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46"/>
      </w:tblGrid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иставок железобетонных ПТ28-2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иставок железобетонных ПТ28-2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штук, согласно спецификациям (Приложение №№ 1.1., 1.2., 1.3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 xml:space="preserve">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1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., 1.2., 1.3 к настоящему Извещению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9 8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я 2014 г. в 12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я 2014 г. в 15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4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53:00Z</dcterms:created>
  <dc:creator>O_Konstantinova</dc:creator>
  <dc:description/>
  <cp:keywords/>
  <dc:language>en-US</dc:language>
  <cp:lastModifiedBy>Мигранова Регина Фангизовна</cp:lastModifiedBy>
  <cp:lastPrinted>2014-04-25T13:19:00Z</cp:lastPrinted>
  <dcterms:modified xsi:type="dcterms:W3CDTF">2014-04-25T07:19:00Z</dcterms:modified>
  <cp:revision>15</cp:revision>
  <dc:subject/>
  <dc:title> </dc:title>
</cp:coreProperties>
</file>